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effect w:val="blinkBackground"/>
          <w:lang w:val="es-ES_tradnl"/>
        </w:rPr>
      </w:pPr>
      <w:r>
        <w:rPr>
          <w:effect w:val="blinkBackground"/>
          <w:lang w:val="es-ES_tradnl"/>
        </w:rPr>
        <w:t>FORMACION DE DOCENTES</w:t>
      </w:r>
    </w:p>
    <w:p>
      <w:pPr>
        <w:pStyle w:val="Normal"/>
        <w:rPr>
          <w:effect w:val="blinkBackground"/>
          <w:lang w:val="es-ES_tradnl"/>
        </w:rPr>
      </w:pPr>
      <w:r>
        <w:rPr>
          <w:effect w:val="blinkBackground"/>
          <w:lang w:val="es-ES_tradnl"/>
        </w:rPr>
      </w:r>
    </w:p>
    <w:p>
      <w:pPr>
        <w:pStyle w:val="Normal"/>
        <w:jc w:val="both"/>
        <w:rPr>
          <w:lang w:val="es-ES_tradnl"/>
        </w:rPr>
      </w:pPr>
      <w:r>
        <w:rPr>
          <w:lang w:val="es-ES_tradnl"/>
        </w:rPr>
        <w:t>EL GRUPO DE DOCENTES ENCARGADO DEL PROYECTO, EN LA INSTITUCIÓN, HAN PROGRAMADO JORNADAS DE FORMACIÓN EN EL MANEJO DE HARDWARE Y SOFTWARE (OFFICE).</w:t>
      </w:r>
    </w:p>
    <w:p>
      <w:pPr>
        <w:pStyle w:val="Normal"/>
        <w:jc w:val="both"/>
        <w:rPr>
          <w:lang w:val="es-ES_tradnl"/>
        </w:rPr>
      </w:pPr>
      <w:r>
        <w:rPr>
          <w:lang w:val="es-ES_tradnl"/>
        </w:rPr>
        <w:t>ESTAS JORNADAS HAN SIDO PROGRAMADAS Y DIRIGIDAS PARA LOS DOCENTES DE ÁREAS DISTINTAS A INFORMÁTICA. LAS JORNADAS DE FORMACIÓN SE PREPARAN POR NIVELES DE ACUERDO AL SABER DE CADA DOCENTE, ESTE SABER SE CATALOGA  POR MEDIO DE UNA ENCUESTA QUE PERMITE DETERMINAR EL GRADO DE CONOCIMIENTO.</w:t>
      </w:r>
    </w:p>
    <w:p>
      <w:pPr>
        <w:pStyle w:val="Normal"/>
        <w:jc w:val="both"/>
        <w:rPr>
          <w:lang w:val="es-ES_tradnl"/>
        </w:rPr>
      </w:pPr>
      <w:r>
        <w:rPr>
          <w:lang w:val="es-ES_tradnl"/>
        </w:rPr>
        <w:t>POR OTRO LADO EL MANEJO DE AULAS MIXTAS HA SIDO LIDERADO POR NOSOTROS, EN ESTE SE PRETENDE QUE LOS MAESTROS TRABAJEN POR MEDIO DE GUÍAS, QUE LES PERMITAN CONOCER EL SOFTWARE QUE LOS SISTEMAS DEL AULA MANEJA, SISTEMA INTERNO PUES A LA FECHA LAS AULAS NO TIENEN CONEXIÓN A INTERNET, PERO SI TIENEN CONEXIÓN INTERNA O INTRANET.</w:t>
      </w:r>
    </w:p>
    <w:p>
      <w:pPr>
        <w:pStyle w:val="Normal"/>
        <w:jc w:val="both"/>
        <w:rPr>
          <w:lang w:val="es-ES_tradnl"/>
        </w:rPr>
      </w:pPr>
      <w:r>
        <w:rPr>
          <w:lang w:val="es-ES_tradnl"/>
        </w:rPr>
      </w:r>
    </w:p>
    <w:p>
      <w:pPr>
        <w:pStyle w:val="Normal"/>
        <w:jc w:val="both"/>
        <w:rPr>
          <w:lang w:val="es-ES_tradnl"/>
        </w:rPr>
      </w:pPr>
      <w:r>
        <w:rPr>
          <w:lang w:val="es-ES_tradnl"/>
        </w:rPr>
        <w:t>SE HAN REALIZADO CURSOS DE CAPACITACIÓN PARA DOCENTES DEL MUNICIPIO DE CAJICÁ, LOS CUALES AYUDAN A ENTENDER EL MANEJO DEL  COMPUTADOR Y SU USO EN LA LABOR ACADÉMICA, SE PRETENDE CONTINUAR CON ESTA CAPACIT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5:00Z</dcterms:created>
  <dc:creator>user</dc:creator>
  <dc:description/>
  <cp:keywords/>
  <dc:language>en-US</dc:language>
  <cp:lastModifiedBy>user</cp:lastModifiedBy>
  <dcterms:modified xsi:type="dcterms:W3CDTF">2007-08-13T17:40:00Z</dcterms:modified>
  <cp:revision>2</cp:revision>
  <dc:subject/>
  <dc:title>FORMACION DE DOCENTES</dc:title>
</cp:coreProperties>
</file>